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Pregão Eletrônico nº 0625/2019 - menor preço por lote. </w:t>
      </w: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GÊNEROS ALIMENTÍCIOS E GÁS DE COZINHA PARA A UDESC. Início da entrega de propostas: às 14:00 horas do dia 30/04/2019. Fim da entrega de propostas: às 14:00 horas do dia 15/05/2019. Abertura da sessão: a partir das 14:00 horas do dia 15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2783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7:51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25T18:21:00Z</dcterms:modified>
  <cp:revision>3</cp:revision>
  <dc:subject/>
  <dc:title>   </dc:title>
</cp:coreProperties>
</file>